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1. pielikum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Dabas lieguma “Mazie Kangari”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topogrāfiskā karte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  <w:r>
        <w:br w:type="page"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2. pielikum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Dabas lieguma “Mazie Kangari”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īpašumu shēma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  <w:r>
        <w:br w:type="page"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3. pielikum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Dabas lieguma “Mazie Kangari”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zemes lietojums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  <w:r>
        <w:br w:type="page"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4. pielikum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Dabas lieguma “Mazie Kangari”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mežu augšanas apstākļu tipi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  <w:r>
        <w:br w:type="page"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5. pielikum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Dabas lieguma “Mazie Kangari”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bioloģiskās vērtības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  <w:r>
        <w:br w:type="page"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6. pielikum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  <w:t xml:space="preserve">Eksperta atzinums par dabas lieguma 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“</w:t>
      </w:r>
      <w:r>
        <w:rPr>
          <w:sz w:val="44"/>
        </w:rPr>
        <w:t>Mazie Kangari”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paplašināšanas nepieciešamību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  <w:r>
        <w:br w:type="page"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7. pielikum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Dabas lieguma “Mazie Kangari”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zonējums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  <w:r>
        <w:br w:type="page"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8. pielikum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Dabas lieguma “Mazie Kangari”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apsaimniekošanas pasākumu karte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  <w:r>
        <w:br w:type="page"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9. pielikum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Dabas lieguma “Mazie Kangari”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robežapraksts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  <w:r>
        <w:br w:type="page"/>
      </w:r>
    </w:p>
    <w:p>
      <w:pPr>
        <w:pStyle w:val="Normal"/>
        <w:jc w:val="right"/>
        <w:rPr/>
      </w:pPr>
      <w:r>
        <w:rPr>
          <w:sz w:val="28"/>
        </w:rPr>
        <w:t>10. pielikum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Ģeoloģija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11. pielikum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Buļļu purva karte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12. pielikum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Protokoli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19:34:00Z</dcterms:created>
  <dc:creator>Margita</dc:creator>
  <dc:description/>
  <dc:language>en-US</dc:language>
  <cp:lastModifiedBy>Margita</cp:lastModifiedBy>
  <cp:lastPrinted>2003-12-30T10:32:00Z</cp:lastPrinted>
  <dcterms:modified xsi:type="dcterms:W3CDTF">2003-12-30T08:38:00Z</dcterms:modified>
  <cp:revision>6</cp:revision>
  <dc:subject/>
  <dc:title>1</dc:title>
</cp:coreProperties>
</file>